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5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JK</cp:lastModifiedBy>
  <cp:lastPrinted>2017-01-25T08:32:00Z</cp:lastPrinted>
  <dcterms:modified xsi:type="dcterms:W3CDTF">2017-12-21T21:31:00Z</dcterms:modified>
  <cp:revision>8</cp:revision>
  <dc:subject>Modernizacja i przebudowa infrastruktury wodociągowej (SG.271.8.2.2017)</dc:subject>
  <dc:title>Załącznik Nr 5 do SIWZ</dc:title>
</cp:coreProperties>
</file>